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modatei! Inhalt unerheblich! Schlie�en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